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: 2/WKE/2026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Załącznik nr 7 do SWZ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-533 Łódź ul. Astronautów 19</w:t>
      </w:r>
    </w:p>
    <w:p>
      <w:pPr>
        <w:pStyle w:val="Normal"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36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Europy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ne na podstawie art. 125 ust. 5 ustawy z dnia 11 września 2019 r. </w:t>
        <w:br/>
        <w:t>– Prawo zamówień publicznych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right="6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Heading1"/>
        <w:keepNext w:val="true"/>
        <w:keepLines/>
        <w:tabs>
          <w:tab w:val="clear" w:pos="708"/>
          <w:tab w:val="left" w:pos="810" w:leader="none"/>
        </w:tabs>
        <w:ind w:left="0" w:hanging="0"/>
        <w:rPr>
          <w:b w:val="false"/>
          <w:b w:val="false"/>
        </w:rPr>
      </w:pP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Wykaz osób,</w:t>
      </w:r>
      <w:r>
        <w:rPr/>
        <w:t xml:space="preserve"> </w:t>
      </w:r>
      <w:r>
        <w:rPr>
          <w:b w:val="false"/>
          <w:bCs w:val="false"/>
        </w:rPr>
        <w:t>skierowanych przez wykonawcę do realizacji zamówienia publicznego, w szczególności odpowiedzialnych za świadczenie usług, wraz z informacjami na temat ich doświadczenia niezbędnego do wykonania zamówienia publicznego, a także zakresu wykonywanych przez nie czynności oraz informacją o podstawie do dysponowania tymi osobami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lang w:eastAsia="en-US"/>
        </w:rPr>
        <w:t>CZĘŚĆ 1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y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wykładowc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j. Pan/ Pani ………………………… (podać imię i nazwisko) 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iada wykształcenie: </w:t>
      </w:r>
      <w:r>
        <w:rPr>
          <w:rFonts w:eastAsia="Times New Roman" w:cs="Times New Roman" w:ascii="Times New Roman" w:hAnsi="Times New Roman"/>
          <w:sz w:val="20"/>
          <w:szCs w:val="20"/>
        </w:rPr>
        <w:t>(podać nazwę uczelni i tytuł zawod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  <w:t xml:space="preserve">- ukończył n/w kurs lub szkolenie w zakresie fotografii reklamowej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51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edmiot kursu/szkolenia  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iada doświadczenie m.in. 2 letnie </w:t>
      </w:r>
      <w:r>
        <w:rPr>
          <w:rFonts w:cs="Times New Roman" w:ascii="Times New Roman" w:hAnsi="Times New Roman"/>
          <w:sz w:val="24"/>
          <w:szCs w:val="24"/>
        </w:rPr>
        <w:t xml:space="preserve">doświadczenie  w branży fotograficznej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j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040"/>
        <w:gridCol w:w="419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miot (dane) u którego wykładowca był zatrudniony/na  rzecz którego świadczył pracę oraz stanowisko / ewentualnie zakres świadczonej usług/pracy pozwalający ustalić czy wykładowca prowadził zajęcia z  techniki  rysunku 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Data wykonywania pracy / świadczenia usługi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od – do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Podstawa dysponowania wykładowcą:</w:t>
        <w:tab/>
        <w:t>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b/>
          <w:bCs/>
          <w:color w:val="FF0000"/>
          <w:lang w:eastAsia="en-US"/>
        </w:rPr>
        <w:t>CZĘŚĆ 2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y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wykładowc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j. Pan/ Pani ………………………… (podać imię i nazwisko) 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iada wykształcenie: </w:t>
      </w:r>
      <w:r>
        <w:rPr>
          <w:rFonts w:eastAsia="Times New Roman" w:cs="Times New Roman" w:ascii="Times New Roman" w:hAnsi="Times New Roman"/>
          <w:sz w:val="20"/>
          <w:szCs w:val="20"/>
        </w:rPr>
        <w:t>(podać nazwę uczelni i tytuł zawod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ukończył n/w kurs lub szkolenie w zakresie realizacji Filmu reklamowego produktoweg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51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edmiot kursu/szkolenia  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posiada doświadczenie m.in. 2 letnie w branży filmowej  tj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040"/>
        <w:gridCol w:w="419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miot (dane) u którego wykładowca był zatrudniony/na  rzecz którego świadczył pracę i stanowisko na jakim był zatrudniony (świadczył pracę)/lub prowadził działalność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Data wykonywania pracy / świadczenia usługi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od – do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Podstawa dysponowania  wykładowcą:</w:t>
        <w:tab/>
        <w:t>.................................................................................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lang w:eastAsia="en-US"/>
        </w:rPr>
        <w:t>CZĘŚĆ 3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y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wykładowc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j. Pan/ Pani ………………………… (podać imię i nazwisko) 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iada wykształcenie: </w:t>
      </w:r>
      <w:r>
        <w:rPr>
          <w:rFonts w:eastAsia="Times New Roman" w:cs="Times New Roman" w:ascii="Times New Roman" w:hAnsi="Times New Roman"/>
          <w:sz w:val="20"/>
          <w:szCs w:val="20"/>
        </w:rPr>
        <w:t>(podać nazwę uczelni i tytuł zawod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ukończył n/w kurs lub szkolenie w zakresie realizacji Filmu reklamowego produktoweg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51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zedmiot kursu/szkolenia  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osiada doświadczenie m.in. 2 letnie w branży filmowej  tj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040"/>
        <w:gridCol w:w="419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miot (dane) u którego wykładowca był zatrudniony/na  rzecz którego świadczył pracę i stanowisko na jakim był zatrudniony (świadczył pracę)/lub prowadził działalność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Data wykonywania pracy / świadczenia usługi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od – do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Podstawa dysponowania  wykładowcą:</w:t>
        <w:tab/>
        <w:t>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lang w:eastAsia="en-US"/>
        </w:rPr>
        <w:t>CZĘŚĆ 4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y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wykładowc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j. Pan/ Pani ………………………… (podać imię i nazwisko) 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iada wykształcenie: </w:t>
      </w:r>
      <w:r>
        <w:rPr>
          <w:rFonts w:eastAsia="Times New Roman" w:cs="Times New Roman" w:ascii="Times New Roman" w:hAnsi="Times New Roman"/>
          <w:sz w:val="20"/>
          <w:szCs w:val="20"/>
        </w:rPr>
        <w:t>(podać nazwę uczelni i  tytuł zawod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osiada doświadczenie min. 2 letnie w zawodzie rezydenta biura turystycznego tj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040"/>
        <w:gridCol w:w="419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miot (dane) u którego wykładowca był zatrudniony/na  rzecz którego świadczył pracę i stanowisko na jakim był zatrudniony (świadczył pracę)/lub prowadził działalność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Data wykonywania pracy / świadczenia usługi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(od – do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zeprowadził minimum 3 szkolenia o tematyce „rezydent biura turystycznego”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57"/>
        <w:gridCol w:w="1911"/>
        <w:gridCol w:w="223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widowControl w:val="false"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Apto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ukończenia szkolenia/kurs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miot prowadzący szkolenie/kurs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Times New Roman" w:cs="Times New Roman" w:ascii="Times New Roman" w:hAnsi="Times New Roman"/>
          <w:b/>
          <w:bCs/>
          <w:iCs/>
        </w:rPr>
        <w:t>Podstawa dysponowania  wykładowcą:</w:t>
        <w:tab/>
        <w:t>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lang w:eastAsia="en-US"/>
        </w:rPr>
        <w:t>CZĘŚĆ 5</w:t>
      </w:r>
    </w:p>
    <w:p>
      <w:pPr>
        <w:pStyle w:val="Normal"/>
        <w:suppressAutoHyphens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y,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wykładowc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j. Pan/ Pani ………………………… (podać imię i nazwisko) 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osiada wykształcenie: </w:t>
      </w:r>
      <w:r>
        <w:rPr>
          <w:rFonts w:eastAsia="Times New Roman" w:cs="Times New Roman" w:ascii="Times New Roman" w:hAnsi="Times New Roman"/>
          <w:sz w:val="20"/>
          <w:szCs w:val="20"/>
        </w:rPr>
        <w:t>(podać nazwę uczelni i tytuł zawod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zeprowadził minimum 3 szkolenia o tematyce „prowadzenie biura podróży”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57"/>
        <w:gridCol w:w="1911"/>
        <w:gridCol w:w="223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widowControl w:val="false"/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Apto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ukończenia szkolenia/kurs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miot prowadzący szkolenie/kurs 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Podstawa dysponowania  wykładowcą:</w:t>
        <w:tab/>
        <w:t>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en-US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podmiotu udostępniającego zasob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  <w:t>Dofinansowane przez Unię Europejską – W kierunku  Europy</w:t>
    </w:r>
  </w:p>
  <w:p>
    <w:pPr>
      <w:pStyle w:val="Head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81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  <w:spacing w:val="-20"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19:00Z</dcterms:created>
  <dc:creator/>
  <dc:description/>
  <cp:keywords/>
  <dc:language>en-US</dc:language>
  <cp:lastModifiedBy/>
  <dcterms:modified xsi:type="dcterms:W3CDTF">2026-01-28T14:03:00Z</dcterms:modified>
  <cp:revision>1</cp:revision>
  <dc:subject/>
  <dc:title/>
</cp:coreProperties>
</file>